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40" w:hanging="0"/>
        <w:jc w:val="left"/>
        <w:rPr>
          <w:b/>
          <w:b/>
          <w:lang w:val="kk-KZ"/>
        </w:rPr>
      </w:pPr>
      <w:r>
        <w:rPr>
          <w:b/>
          <w:lang w:val="kk-KZ"/>
        </w:rPr>
        <w:t>Докладтар мен рефераттардың тақырыптары</w:t>
      </w:r>
    </w:p>
    <w:p>
      <w:pPr>
        <w:pStyle w:val="Normal"/>
        <w:ind w:firstLine="708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 </w:t>
      </w:r>
      <w:r>
        <w:rPr>
          <w:szCs w:val="28"/>
          <w:lang w:val="kk-KZ"/>
        </w:rPr>
        <w:t>1.Жер қойнауындағы пайдалы қазбаларды өндіру кезіндегі қоғам мен қоршаған ортаның әрекеттестігі.</w:t>
      </w:r>
    </w:p>
    <w:p>
      <w:pPr>
        <w:pStyle w:val="Normal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 </w:t>
      </w:r>
      <w:r>
        <w:rPr>
          <w:szCs w:val="28"/>
          <w:lang w:val="kk-KZ"/>
        </w:rPr>
        <w:t>2.Егіншілік және адамның қоршаған ортаға әсері.</w:t>
      </w:r>
    </w:p>
    <w:p>
      <w:pPr>
        <w:pStyle w:val="Normal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 </w:t>
      </w:r>
      <w:r>
        <w:rPr>
          <w:szCs w:val="28"/>
          <w:lang w:val="kk-KZ"/>
        </w:rPr>
        <w:t>3.Мал шаруашылығының қоршаған ортаға әс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4. Көшпелі өмір сүру және оның қоршаған ортаға әс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5. Ағаш шаруашылығы және оның қоршаған ортаға әс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6. Жылу және гидростанцияларың қоршаған ортаға әсері.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      </w:t>
      </w:r>
      <w:r>
        <w:rPr>
          <w:szCs w:val="28"/>
          <w:lang w:val="kk-KZ"/>
        </w:rPr>
        <w:t>7.Алтернативті энергетиканың ерекшеліктері және олардың қоршаған ортаға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       </w:t>
      </w:r>
      <w:r>
        <w:rPr>
          <w:szCs w:val="28"/>
          <w:lang w:val="kk-KZ"/>
        </w:rPr>
        <w:t>әс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8.Табиғат қорларын пайдаланудың экологиялық проблемалар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9. Өндіріс кәсіпорындарының қоршаған ортаға әс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10. Өндірісте қорды үнемдеу технологиясын пайдалану келешегі. 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11. Өндіріс және тұтыну қалдықтарының /тасымалдау проблемалары және қоймалау/ қоршаған ортаға әс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12. Өндіріс және тұтыну қалдықтарын қайта пайдалану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13. Көлік және оның қоршаған ортаға әс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14. Көлік магистралдарының қоршаған ортаға әс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15. Автокөліктің алтернативті түрлерін дайындау /істеу, жетілдіру/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16. Қоршаған ортаның акустикалық ластану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17. Электромагниттік өрістер және олардың қоршаған ортаға әс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18. Қоршаған ортаға дірілдердің әс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19. Жер қорларын алып қою проблемас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20.Урбоэкожүйелердің қоршаған ортаға әс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21.Урбоэкожүйелердің адамдарға әс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22. Азық-түлік проблемаларын шешу жолдар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23.Тұрғындарды сумен қамтамасыз ету проблемалар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24. Бұзылған жерлерді құнарландырудың әртүрлі жолдар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25. Өндіріс кәсіпорындарындағы апаттар және олардың қоршаған ортаға әсері.</w:t>
      </w:r>
    </w:p>
    <w:p>
      <w:pPr>
        <w:pStyle w:val="Normal"/>
        <w:ind w:left="568" w:hanging="0"/>
        <w:jc w:val="both"/>
        <w:rPr/>
      </w:pPr>
      <w:r>
        <w:rPr>
          <w:szCs w:val="28"/>
          <w:lang w:val="kk-KZ"/>
        </w:rPr>
        <w:t>26. Экстремалды климат жағдайында адамның қоршаған ортаға деген ықпалының ерекшелікт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27. Планетаны мекендеудің проблемасын шешу ерекшелікт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28. Мемлекеттің әлеуметтік-экономикалық даму деңгейіне байланысты табиғи экожүйелерге деген қарым-қатынастың тәуелділіг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29. Биологиялық қорларды тиімді пайдалау проблемалар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30. Кенттену /урбанизация/ жағдайында тұрғындардардың әлеуметтік стресст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31. Қоршаған орта туралы ілімнің даму тарих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32. Қоршаған ортаның құрылымы. Қоршаған ортаның құрауыш топтар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33. Қоршаған ортаның табиғи физикалық құрауыштары. Жердің географиялық жағдайы /орны/. Жер бетінің құрылғыс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34. Қоршаған ортаның табиғи физикалық құрауыштары. Жергілікті жердің климаты.Экстремалды климат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35. Қоршаған ортаның табиғи физикалық құрауыштары.Минералдық қорлар. Энергетикалық қорлар.</w:t>
      </w:r>
    </w:p>
    <w:p>
      <w:pPr>
        <w:pStyle w:val="Normal"/>
        <w:ind w:left="568" w:hanging="0"/>
        <w:jc w:val="both"/>
        <w:rPr/>
      </w:pPr>
      <w:r>
        <w:rPr>
          <w:szCs w:val="28"/>
          <w:lang w:val="kk-KZ"/>
        </w:rPr>
        <w:t>36. Қоршаған ортаның табиғи физикалық құрауыштары. Су қорлары. Ауа- қоршаған ортаның құрауышы.</w:t>
      </w:r>
    </w:p>
    <w:p>
      <w:pPr>
        <w:pStyle w:val="Normal"/>
        <w:ind w:left="568" w:hanging="0"/>
        <w:jc w:val="both"/>
        <w:rPr/>
      </w:pPr>
      <w:r>
        <w:rPr>
          <w:szCs w:val="28"/>
          <w:lang w:val="kk-KZ"/>
        </w:rPr>
        <w:t>37. Қоршаған ортаның табиғи физикалық құрауыштары. Топырақ. Флора және фауна. Табиғи процестер мен құбылыстар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38. Адамның қатысуымен пайда болған физикалық құрауыштар. Жасанды мүшелер. Синтетикалық материалдар мен өнімдер.</w:t>
      </w:r>
    </w:p>
    <w:p>
      <w:pPr>
        <w:pStyle w:val="Normal"/>
        <w:ind w:left="568" w:hanging="0"/>
        <w:jc w:val="both"/>
        <w:rPr/>
      </w:pPr>
      <w:r>
        <w:rPr>
          <w:szCs w:val="28"/>
          <w:lang w:val="kk-KZ"/>
        </w:rPr>
        <w:t xml:space="preserve">39. Адамның қатысуымен пайда болған физикалық құрауыштар. Адамдардың тұрғын үйлері және өндірістік бөлмелер. Киім-кешектер мен аяқ киімдер. 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40. Адамның қатысуымен пайда болған физикалық құрауыштар. Адамдардың қатысуымен құрылған коммуникациялар. Өндірістік, көліктік және тұрмыстық шулар, магниттік өрістер және дірілдер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41. Әлеуметті-экономикалық құрауыштар. Дамыған және дамып келе жатқан елдердегі өндіріс тәсілдері. Кедейлік және байлық. Жұмыссыздық.</w:t>
      </w:r>
    </w:p>
    <w:p>
      <w:pPr>
        <w:pStyle w:val="Normal"/>
        <w:ind w:left="568" w:hanging="0"/>
        <w:jc w:val="both"/>
        <w:rPr/>
      </w:pPr>
      <w:r>
        <w:rPr>
          <w:szCs w:val="28"/>
          <w:lang w:val="kk-KZ"/>
        </w:rPr>
        <w:t>42. Әлеуметті-экономикалық құрауыштар. Экономикалық факторлардың білім беру және медициналық қызметкөрсету деңгейіне әсері. Социалдық стресстер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43. Адам- қоршаған ортаның құрауыш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44. Қоршаған орта құрауыштарының өзара байланыс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45. Өндіріс процесінде адамдардың қоршаған ортамен әрекеттестігі. Қазба байлықтарын өндіру. 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46.  Өндіріс процесінде адамдардың қоршаған ортамен әрекеттестігі. Егіншілік.</w:t>
      </w:r>
    </w:p>
    <w:p>
      <w:pPr>
        <w:pStyle w:val="Normal"/>
        <w:ind w:left="568" w:hanging="0"/>
        <w:jc w:val="both"/>
        <w:rPr/>
      </w:pPr>
      <w:r>
        <w:rPr>
          <w:szCs w:val="28"/>
          <w:lang w:val="kk-KZ"/>
        </w:rPr>
        <w:t>47. Өндіріс процесінде адамдардың қоршаған ортамен әрекеттестігі. Мал шаруашылығы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48. Өндіріс процесінде адамдардың қоршаған ортамен әрекеттестігі. Ағаш дайындау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49. Өндіріс процесінде адамдардың қоршаған ортамен әрекеттестігі. Энергетика.</w:t>
      </w:r>
    </w:p>
    <w:p>
      <w:pPr>
        <w:pStyle w:val="Normal"/>
        <w:ind w:left="568" w:hanging="0"/>
        <w:jc w:val="both"/>
        <w:rPr/>
      </w:pPr>
      <w:r>
        <w:rPr>
          <w:szCs w:val="28"/>
          <w:lang w:val="kk-KZ"/>
        </w:rPr>
        <w:t>50. Өндіріс процесінде адамдардың қоршаған ортамен әрекеттестігі. Өндіріс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51. Өндіру мен тұтынудың табиғи қорларға әсері. Өндіру мен тұтынудың табиғи қорларға деген әсерінің байқалу ерекшелікт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52. Табиғи қорлардың жіктелу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53. Адамдардың қатысуымен қоршаған ортаның өзгеруі. Адамдардың белгілі бір мақсатпен бағытталған әсері. Қоршаған ортандағы жанама  өзгерістер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54. Қоршаған ортаның адамдардың әсеріне деген реакциясы. Қоршаған ортаның қасиеттері.</w:t>
      </w:r>
    </w:p>
    <w:p>
      <w:pPr>
        <w:pStyle w:val="Normal"/>
        <w:ind w:left="568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55. Қоршаған ортаның құрамы.                                                  </w:t>
      </w:r>
    </w:p>
    <w:p>
      <w:pPr>
        <w:pStyle w:val="Normal"/>
        <w:ind w:firstLine="708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left="540" w:hanging="0"/>
        <w:rPr/>
      </w:pPr>
      <w:r>
        <w:rPr>
          <w:b/>
          <w:szCs w:val="28"/>
          <w:lang w:val="kk-KZ"/>
        </w:rPr>
        <w:t>10  Бақылау рубежге арналған сұрақтар</w:t>
      </w:r>
    </w:p>
    <w:p>
      <w:pPr>
        <w:pStyle w:val="Normal"/>
        <w:ind w:left="540" w:hanging="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>1. «Қоршаған орта туралы ілім» курсы нені зерттейді,оның мақсаттары мен міндеттері?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>2. Қоршаған орта туралы ілімдер жинауда антик философтары қандай үлес қосты?.</w:t>
      </w:r>
    </w:p>
    <w:p>
      <w:pPr>
        <w:pStyle w:val="Normal"/>
        <w:widowControl w:val="false"/>
        <w:autoSpaceDE w:val="false"/>
        <w:ind w:left="284" w:hanging="0"/>
        <w:jc w:val="both"/>
        <w:rPr>
          <w:lang w:val="kk-KZ"/>
        </w:rPr>
      </w:pPr>
      <w:r>
        <w:rPr>
          <w:lang w:val="kk-KZ"/>
        </w:rPr>
        <w:t xml:space="preserve">3. Қоршаған орта туралы ілімнің ғылым ретінде қалыптасуына және ілімдер  жинауда 18-19ғғ биогеографияның пайда болуының және оның дамуының қандай маңызы бар? </w:t>
      </w:r>
    </w:p>
    <w:p>
      <w:pPr>
        <w:pStyle w:val="Normal"/>
        <w:widowControl w:val="false"/>
        <w:autoSpaceDE w:val="false"/>
        <w:ind w:left="284" w:hanging="0"/>
        <w:jc w:val="both"/>
        <w:rPr>
          <w:lang w:val="kk-KZ"/>
        </w:rPr>
      </w:pPr>
      <w:r>
        <w:rPr>
          <w:lang w:val="kk-KZ"/>
        </w:rPr>
        <w:t>4. Қоршаған орта  және мекен ету орта деген ұғымдар арасында қандай айырмашылығы бар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kk-KZ"/>
        </w:rPr>
      </w:pPr>
      <w:r>
        <w:rPr>
          <w:color w:val="000000"/>
          <w:szCs w:val="28"/>
          <w:lang w:val="kk-KZ"/>
        </w:rPr>
        <w:t>Жер планетасының Күн жүйесінің басқада планета қатарындағы ерекшеліктері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kk-KZ"/>
        </w:rPr>
      </w:pPr>
      <w:r>
        <w:rPr>
          <w:lang w:val="kk-KZ"/>
        </w:rPr>
        <w:t>Жер қыртысының химиялық құрам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Cs w:val="28"/>
          <w:lang w:val="kk-KZ"/>
        </w:rPr>
      </w:pPr>
      <w:r>
        <w:rPr>
          <w:color w:val="000000"/>
          <w:szCs w:val="28"/>
          <w:lang w:val="kk-KZ"/>
        </w:rPr>
        <w:t>Қоршаған ортадағы химиялық элементердің таралуы/миграциясы/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Cs w:val="28"/>
          <w:lang w:val="kk-KZ"/>
        </w:rPr>
      </w:pPr>
      <w:r>
        <w:rPr>
          <w:color w:val="000000"/>
          <w:szCs w:val="28"/>
          <w:lang w:val="kk-KZ"/>
        </w:rPr>
        <w:t>Жер бетінде тіршіліктің пайда болуы – биосфераның пайда болу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kk-KZ"/>
        </w:rPr>
        <w:t>«Биосфера» терминін  алғаш рет кім енгізді және қашан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kk-KZ"/>
        </w:rPr>
        <w:t xml:space="preserve">В.И.Вернадский биосферада қандай заттар топтарын ерекшелендірді?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kk-KZ"/>
        </w:rPr>
      </w:pPr>
      <w:r>
        <w:rPr>
          <w:lang w:val="kk-KZ"/>
        </w:rPr>
        <w:t>Жер тарихындағы табиғи алапаттар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kk-KZ"/>
        </w:rPr>
        <w:t>Ландшафттар /қарапайым ландшафт, геохимиялық ландшафт, антропогендік ландшафт/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lang w:val="kk-KZ"/>
        </w:rPr>
      </w:pPr>
      <w:r>
        <w:rPr>
          <w:lang w:val="kk-KZ"/>
        </w:rPr>
        <w:t>Қазіргі адам цивилизациясы азот, көміртек және фосфор айналамына қалай ықпал тигізеді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иосферада химиялық элементтердің таралуы. Жеткілікті және жеткіліксіз элементтер. </w:t>
      </w:r>
    </w:p>
    <w:p>
      <w:pPr>
        <w:pStyle w:val="Normal"/>
        <w:widowControl w:val="false"/>
        <w:autoSpaceDE w:val="false"/>
        <w:ind w:left="284" w:hanging="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15.Радиоактивтілік. Радиоактивті ластану.Химиялық элементтердің        радиоактивті ыдырауы және тіршілік.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16.Геопатогендік зоналар, геохимиялық және геофизикалық ауытқулар және тірі заттар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color w:val="000000"/>
          <w:lang w:val="kk-KZ"/>
        </w:rPr>
      </w:pPr>
      <w:r>
        <w:rPr>
          <w:lang w:val="kk-KZ"/>
        </w:rPr>
        <w:t>17.Радиоактивтілік дегеніміз не</w:t>
      </w:r>
      <w:r>
        <w:rPr>
          <w:color w:val="000000"/>
          <w:lang w:val="kk-KZ"/>
        </w:rPr>
        <w:t>? Иондайтын сәуле шығару түрлерін атап өтіңдер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18.Иондайтын сәуле шығарудың өлшем бірліктері.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19.Иондайтын сәуле шығарудың табиғи және антропогендік ошақтары.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.Табиғи радиациялық деңгей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.Иондайтын сәуле шығару тірі организмдерге қалай әсер етеді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>22.Қоршаған ортаның радиациялық ластануының экологиялық зардаптар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. Оптимум, стресстік зона және тұрақтылық шегі деген ұғымдарға кезкелген абиотикалық факторларды мысал етіп анықтама беріңдер. Бұлар әртүрлі түрлерде айымашылықта болама</w:t>
      </w:r>
      <w:r>
        <w:rPr>
          <w:lang w:val="kk-KZ"/>
        </w:rPr>
        <w:t>?</w:t>
      </w:r>
      <w:r>
        <w:rPr>
          <w:color w:val="000000"/>
          <w:lang w:val="kk-KZ"/>
        </w:rPr>
        <w:t xml:space="preserve"> 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4. Шектеуші факторлар дегеніміз не</w:t>
      </w:r>
      <w:r>
        <w:rPr>
          <w:lang w:val="kk-KZ"/>
        </w:rPr>
        <w:t>? Қандай бақылаулар шектеуші факторлар заңына анықтама беруге себеп болады?</w:t>
      </w:r>
      <w:r>
        <w:rPr>
          <w:color w:val="000000"/>
          <w:lang w:val="kk-KZ"/>
        </w:rPr>
        <w:t xml:space="preserve">  Осы заңды тұжырымдаңдар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>25. Маңызды климаттық факторларды атаңдар? Жер шарының әртүрлі бөліктерінде олар қандай айырмашылықта бо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 xml:space="preserve">26. Түрлердің тарауын шектейтін биотикалық және абиотикалық факторлардың мүмкін болатын әрекеттестіктерін суреттеңдер. </w:t>
      </w:r>
    </w:p>
    <w:p>
      <w:pPr>
        <w:pStyle w:val="Normal"/>
        <w:ind w:left="207" w:hanging="0"/>
        <w:jc w:val="both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27. Биотикалық немесе абиотикалық факторлардың бірінің өзгеруі экожүйені</w:t>
      </w:r>
    </w:p>
    <w:p>
      <w:pPr>
        <w:pStyle w:val="Normal"/>
        <w:ind w:left="207" w:hanging="0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>неге әкеп соғуы мүмкін?</w:t>
      </w:r>
    </w:p>
    <w:p>
      <w:pPr>
        <w:pStyle w:val="Normal"/>
        <w:ind w:left="207" w:hanging="0"/>
        <w:jc w:val="both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28. Атмосфераның химиялық құрамы.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29. Атмосфера ластануының негізгі себептерін атаңда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30. Атмосферада ластаушы заттар айналымының схемасы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lang w:val="kk-KZ"/>
        </w:rPr>
        <w:t>31. Фотохимиялық тұмша дегеніміз не? Мысал келтіріңдер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color w:val="000000"/>
          <w:lang w:val="kk-KZ"/>
        </w:rPr>
        <w:t>32. Қышқылдық жауын-шашындарда кездесетін екі маңызды қышқылдарды атаңыз және олар қайдан пайда болады соны түсіндіріңіз</w:t>
      </w:r>
      <w:r>
        <w:rPr>
          <w:lang w:val="kk-KZ"/>
        </w:rPr>
        <w:t>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 xml:space="preserve">33. </w:t>
      </w:r>
      <w:r>
        <w:rPr>
          <w:color w:val="000000"/>
          <w:lang w:val="kk-KZ"/>
        </w:rPr>
        <w:t>Қышқылдық жауын-шашындар сулы экожүйелерге қандай әсерін тигізеді</w:t>
      </w:r>
      <w:r>
        <w:rPr>
          <w:lang w:val="kk-KZ"/>
        </w:rPr>
        <w:t>? Бұл бұзылулар құрлықты мекендегендерге әсері қандай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 xml:space="preserve">34. </w:t>
      </w:r>
      <w:r>
        <w:rPr>
          <w:color w:val="000000"/>
          <w:lang w:val="kk-KZ"/>
        </w:rPr>
        <w:t>Қышқылдық жауын-шашындар ескерткіштер мен мүсіндерге қандай әсерін тигізеді</w:t>
      </w:r>
      <w:r>
        <w:rPr>
          <w:lang w:val="kk-KZ"/>
        </w:rPr>
        <w:t>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35. Көмір электростанцияларынан қышқыл құрайтын шығындарды қалай азайтуға болады? Бұл тұрғыдан таяу аралықта және болашақта қандай тәсілдерді жүзеге асыруға бо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 xml:space="preserve">36. </w:t>
      </w:r>
      <w:r>
        <w:rPr>
          <w:color w:val="000000"/>
          <w:lang w:val="kk-KZ"/>
        </w:rPr>
        <w:t>Қышқылдық жауын-шашындармен қалай күресуге болады</w:t>
      </w:r>
      <w:r>
        <w:rPr>
          <w:lang w:val="kk-KZ"/>
        </w:rPr>
        <w:t>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37. Көмірқышқыл газдары жылуды қалай ұстайды? Атмосферадағы бұл газ мөлшерінің деңгейі қалай өзгереді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38. Қосымша көмірқышқыл газы қайдан келеді? Басқада парниктік газдардың ошақтарын атаңыз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39. Жылуданудың мүмкіндік деңгейін суреттеңіз және олардың зардаптар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0. Парниктік немесе жылулық эффекті қалай азайтуға болады және бұл жұмыста сізге қалай қатысуыңызға бо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1. Жер планетасы және гидросфера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>42. Гидросфера ластануының негізгі себептерін атаңда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3.  Судың үлкен айналымының схемас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4. Тұщы судың қоры неден құрылады /жиналады/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5.   Қазақстанның су қорларын бағалаңыз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>46. Су қоймаларының эвтрофикация процесін қалай түсінесіз Гидросфера ластануының негізгі себептерін атаңда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7. Гидросфераның антропогендік ластануының негізгі көздері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>48. Өсімдіктердің өніп-өсуіне неге су қажет? Инфильтрация және суды ұстаптұру қабілеті деген ұғымдарға анықтама беріңіз және олар неге маңыз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49. Топырақ адамзатты тағам өнімдерімен және шикізатпен қамтамасыз ететін маңызды құрал.</w:t>
      </w:r>
    </w:p>
    <w:p>
      <w:pPr>
        <w:pStyle w:val="Normal"/>
        <w:ind w:left="207" w:hanging="0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>50. Топырақ деградациясының немесе бұзылуының негізгі белгілерін атаңдар?</w:t>
      </w:r>
    </w:p>
    <w:p>
      <w:pPr>
        <w:pStyle w:val="Normal"/>
        <w:ind w:left="207" w:hanging="0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>51. Өсімдіктер мен жануарлар әлемінің деградациясының себептері қандай?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     </w:t>
      </w:r>
      <w:r>
        <w:rPr>
          <w:color w:val="000000"/>
          <w:lang w:val="kk-KZ"/>
        </w:rPr>
        <w:t xml:space="preserve">52. </w:t>
      </w:r>
      <w:r>
        <w:rPr>
          <w:lang w:val="kk-KZ"/>
        </w:rPr>
        <w:t xml:space="preserve"> Планетадағы аштықтың негізгі себептерін атаңда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3. Топырақтың өсімдіктердің өсіп-өнуіне қажетті қасиеттерін атаңдар және суреттеңде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4. Топырақтың ауалануы немесе аэрациясы дегеніміз не? Аэрацияға кедергі жасайтын факторларды атаңыз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5. рН дегеніміз не? рН қай деңгейлерінде тіршілік бола а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6. Топыраққа деген теріс әсерлердің алдын-алу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7. Табиғи қорлар деген терминге анықтама беріңде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8. Табиғи қорлар ауыстыруға болатын жайына қарай қалай топта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59. Табиғи қорлар адамдардың қолдану міндетіне қарай қалай топта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0. Озон қабатының табиғатын және мағынасын суреттеңде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1. Озон қабаты қалай қалыптасады және оның бұзылуына нелер себеп бо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2. Стратосфераға түсетін хлор көздерін атаңдар және суреттеңдер. ХФУ анықтама беріңде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3. Озон қабатының бұзылуы алғашқы рет қай жерде және қашан байқалды? Бұл жағдай басқа аудандарда байқалуы мүмкін бе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4. Озон қабатының бұзылуын болдырмау үшін нелер істеліп жаты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5. Шөлденудің масштабын суреттеңдер және мысал келтіріңдер? Қалай оны болдырмауға бо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6. Эрозияның алдын-алу тәсілдерін атаңдар және суреттеңдер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7. Сортаңдануды қалай болдырмауға болад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8. Халықаралық табиғи қорлар /ресурстар/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69.  Жерлерді қайта құнарландыру/рекультивация/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70. Қоршаған ортаны қорғау саласындағы халықаралық ынтымақтастық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71. Ғаламдық экологиялық проблемаларды шешу саласындағы БҰҰ стратегияс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72.Халықаралық ынтымақтастық және экология саласындағы Қазақстанның ұлттық мүдделері.</w:t>
      </w:r>
    </w:p>
    <w:p>
      <w:pPr>
        <w:pStyle w:val="Normal"/>
        <w:shd w:fill="FFFFFF" w:val="clear"/>
        <w:autoSpaceDE w:val="false"/>
        <w:ind w:left="360" w:hanging="0"/>
        <w:jc w:val="both"/>
        <w:rPr>
          <w:lang w:val="kk-KZ"/>
        </w:rPr>
      </w:pPr>
      <w:r>
        <w:rPr>
          <w:lang w:val="kk-KZ"/>
        </w:rPr>
        <w:t>73. Арал, Балхаш, Каспий және Семей полигоны өңіріндегі қоршаған ортаны қорғау проблемалар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kk-KZ"/>
        </w:rPr>
      </w:pPr>
      <w:r>
        <w:rPr>
          <w:lang w:val="kk-KZ"/>
        </w:rPr>
        <w:t>74.Қазақстанда қ</w:t>
      </w:r>
      <w:r>
        <w:rPr>
          <w:color w:val="000000"/>
          <w:szCs w:val="28"/>
          <w:lang w:val="kk-KZ"/>
        </w:rPr>
        <w:t>орықтық аумақтар торабын  ұлғайту.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lang w:val="kk-KZ"/>
        </w:rPr>
        <w:t xml:space="preserve">  </w:t>
      </w:r>
      <w:r>
        <w:rPr>
          <w:color w:val="000000"/>
          <w:lang w:val="kk-KZ"/>
        </w:rPr>
        <w:t xml:space="preserve"> </w:t>
      </w:r>
    </w:p>
    <w:p>
      <w:pPr>
        <w:pStyle w:val="Normal"/>
        <w:ind w:firstLine="540"/>
        <w:rPr>
          <w:color w:val="000000"/>
          <w:lang w:val="kk-KZ"/>
        </w:rPr>
      </w:pPr>
      <w:r>
        <w:rPr>
          <w:color w:val="000000"/>
          <w:lang w:val="kk-KZ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11:00Z</dcterms:created>
  <dc:creator>Kaf</dc:creator>
  <dc:description/>
  <cp:keywords/>
  <dc:language>en-US</dc:language>
  <cp:lastModifiedBy>Тлеубай</cp:lastModifiedBy>
  <dcterms:modified xsi:type="dcterms:W3CDTF">2009-08-23T14:13:00Z</dcterms:modified>
  <cp:revision>3</cp:revision>
  <dc:subject/>
  <dc:title/>
</cp:coreProperties>
</file>